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Nutbutter - Sesame Halva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INGREDIENTS: “Raw” organic, mechanically hulled sesame seeds &amp; fresh, raw honey</w:t>
      </w:r>
    </w:p>
    <w:p>
      <w:pPr>
        <w:pStyle w:val="Normal"/>
        <w:rPr>
          <w:rFonts w:ascii="Arial" w:hAnsi="Arial" w:cs="Arial"/>
          <w:sz w:val="26"/>
        </w:rPr>
      </w:pPr>
      <w:r>
        <w:rPr>
          <w:rFonts w:cs="Arial" w:ascii="Arial" w:hAnsi="Arial"/>
          <w:sz w:val="26"/>
        </w:rPr>
        <w:t>To make this superior, creamy, delicious, healthful and full of life energy, we low-temperature grind, then cool small batches of fresh sesame seeds 4 or more times and then refrigerate. Sesame seeds are a source of calcium, protein, B vitamins and essential fatty acids*, and have been enjoyed by world cultures for thousands of years. Honey contains numerous trace minerals such as iron, copper and magnesium that are essential to human health. Halvah is one of the world’s oldest candies. SERVING SUGGESTIONS: Delicious by itself, on rice cakes or bread. Sweeten with dried or fresh fruit, honey, agave or sweetener of choice. Make dressing* in blender by mixing with any of the following: avocados, water, garlic, tomatoes, cultured vegetables. Delicious with Raw Cultured Vegetables and as an enhancement to sauces. Use in sushi and raw food roll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